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ВЕТ ТАТАР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ЧЕРЛАК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5 марта  2024 года                                                                                        №10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. Татарка, Черлакский район, Ом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нении бюджета Татарского сельского поселе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  12 месяцев 2023 год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Рассмотрев представленный отчет об исполнении бюджета Татарского сельского поселения за 12 месяцев 2023 года, руководствуясь Бюджетным кодексом Российской Федерации, Уставом Татарского сельского поселения, Положением о бюджетном процессе в Татарском сельском поселении</w:t>
      </w:r>
    </w:p>
    <w:p>
      <w:pPr>
        <w:pStyle w:val="Normal"/>
        <w:ind w:firstLine="56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61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 Утвердить отчет об исполнении бюджета Татарского сельского поселения за 12 месяцев 2023 года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твержденные доходы  местного бюджета  на 01 января 2024 год в сумме 14211812,97 руб., исполнены 14415215,75руб. (Приложения 1,2,3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спределение бюджетных ассигнований местного бюджета по разделам и подразделам классификации расходов бюджета на 01 января 2024 год в сумме 14762531,89 руб., исполнены 14703977,15 руб. (Приложения 3,4,5);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источникам финансирования профицит/дефицит бюджета (Приложение 6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Принять к сведению информацию об отсутствии за 12 месяцев 2023 года расходов за счет резервного фонда администрации Татар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Муниципальном вестнике и на сайте администрации Тата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Глава Татарского сельского поселения                                А.А. Васягин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0:52:00Z</dcterms:created>
  <dc:creator>Korobkova</dc:creator>
  <dc:description/>
  <cp:keywords/>
  <dc:language>en-US</dc:language>
  <cp:lastModifiedBy>User</cp:lastModifiedBy>
  <cp:lastPrinted>2024-03-22T09:46:00Z</cp:lastPrinted>
  <dcterms:modified xsi:type="dcterms:W3CDTF">2024-04-08T09:57:00Z</dcterms:modified>
  <cp:revision>178</cp:revision>
  <dc:subject/>
  <dc:title>________________________________________________</dc:title>
</cp:coreProperties>
</file>