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та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/1-п от 29.03.24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ка эффе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Татарского сельского поселения Черлакского муниципального района Омской области «Устойчивое социально-экономическое  развитие  Татарского сельского поселения Черлакского муниципального района Омской области на 2022-2027 годы» за 2023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"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сновная цель программы: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дальнейшего  развития экономики Татар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 за 2023 год достигнута.</w:t>
      </w:r>
    </w:p>
    <w:p>
      <w:pPr>
        <w:pStyle w:val="Normal"/>
        <w:spacing w:lineRule="auto" w:line="240" w:before="0" w:after="0"/>
        <w:ind w:left="-1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Достижение поставленной цели Татарского сельского поселения осуществлялись путем решения следующих основных задач:</w:t>
      </w:r>
      <w:r>
        <w:rPr/>
        <w:t xml:space="preserve"> </w:t>
      </w:r>
    </w:p>
    <w:p>
      <w:pPr>
        <w:pStyle w:val="Normal"/>
        <w:spacing w:lineRule="auto" w:line="240" w:before="0" w:after="0"/>
        <w:ind w:left="-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- формирование  эффективной экономической базы, обеспечивающей устойчивое развитие Татарского поселения, последовательное  повышение качества жизни на се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 </w:t>
      </w:r>
      <w:r>
        <w:rPr>
          <w:rFonts w:cs="Times New Roman" w:ascii="Times New Roman" w:hAnsi="Times New Roman"/>
          <w:sz w:val="28"/>
          <w:szCs w:val="28"/>
        </w:rPr>
        <w:t>формирование  социально-культурного развития Татар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содержит 2 подпрограмм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экономического потенциала Татарского сельского поселения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социально- культурной сфе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фактического финансового обеспечения программы с мо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ё реализации (2022-2027 годы) составил</w:t>
      </w:r>
      <w:r>
        <w:rPr>
          <w:rFonts w:eastAsia="Times New Roman" w:cs="Times New Roman" w:ascii="Times New Roman" w:hAnsi="Times New Roman"/>
          <w:sz w:val="35"/>
          <w:szCs w:val="3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оценки результативности, проведенной на основании сопоставления количества фактически достигнутых значений целевых показателей (индикаторов) с общим количеством целевых показа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индикаторов), с учетом степени достижения значений целевых показа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ндикаторов) плановых значений за 2023 год составил 99,6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затрачено средств на исполнение  муниципальной программы за 2023 год 14704,00 тыс. руб.. Из средств местного бюджета (налоговые и неналоговые доходы)  выделено 10411,00 тыс. руб., из средств федерального бюджета – 204,3 тыс. руб., из средств областного бюджета – 2457,5тыс. руб., из средств районного бюджета – 1631,2тыс. руб. профинансированы следующи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эффективного управления финансами и имуществом поселения – 3902,0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мероприятий по обеспечению национальной безопасности и обороне – 1790,0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жилищного строительства, осуществление муниципального жилищного контроля – 165,7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в области  благоустройства территории поселения – 1056,9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дорожного фон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– 4051,3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оциальной инфраструктуры поселения, повышения качества и доступности социальных и муниципальных услуг для населения – 407,1 тыс.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в области социальной поддержки населения – 2,0 тыс.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осуга и обеспечение жителей услугами организаций культуры – 3329,0 тыс. руб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рограммы за 2023 год выполнена на 99,6%. Не исполнено 0,4% или 58 554,74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неис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кредиторская задолженность на конец 2023 года   составила 10802,11 руб. - оплата электроэнергии за декабрь 23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остаток неисполненной росписи – 47 752,63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критериям методики оценки эффективности муниципаль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, программе определяется </w:t>
      </w:r>
      <w:r>
        <w:rPr>
          <w:rFonts w:cs="Times New Roman" w:ascii="Times New Roman" w:hAnsi="Times New Roman"/>
          <w:sz w:val="28"/>
          <w:szCs w:val="28"/>
        </w:rPr>
        <w:t>выполнение - эффектив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05:00Z</dcterms:created>
  <dc:creator>user</dc:creator>
  <dc:description/>
  <cp:keywords/>
  <dc:language>en-US</dc:language>
  <cp:lastModifiedBy>User</cp:lastModifiedBy>
  <cp:lastPrinted>2021-02-04T12:14:00Z</cp:lastPrinted>
  <dcterms:modified xsi:type="dcterms:W3CDTF">2024-05-24T09:47:00Z</dcterms:modified>
  <cp:revision>31</cp:revision>
  <dc:subject/>
  <dc:title/>
</cp:coreProperties>
</file>