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ТАТАРСКОГО  СЕЛЬ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 мая  2024 года   №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Татарка, Черлакский райо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Татар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 1-й квартал 2024 год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ссмотрев представленный отчет об исполнении бюджета Татарского сельского поселения за 1-й квартал 2024 года, руководствуясь Бюджетным кодексом Российской Федерации, Уставом Татарского сельского поселения, Положением о бюджетном процессе в Татарском сельском поселении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Принять к сведению отчет об исполнении бюджета Татарского сельского поселения за 1-й квартал 2024 год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ные доходы  местного бюджета  на 01 апреля 2024 год в сумме 13276209,00 руб., исполнены 3337301,41руб. (Приложения 1,2,3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бюджетных ассигнований местного бюджета по разделам и подразделам классификации расходов бюджета на 01 апреля 2024 год в сумме 14465576,07 руб., исполнены 3068382,48 руб. (Приложения 4,5,6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сточникам финансирования профицит/дефицит бюджета (Приложения 7.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нять к сведению информацию об отсутствии в 1-ом квартале 2024 года расходов за счет резервного фонда администрации Тата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Муниципальном вестнике и на сайте администрации Татар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атарского сельского поселения                                А.А.Васягин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05-16T10:30:00Z</cp:lastPrinted>
  <dcterms:modified xsi:type="dcterms:W3CDTF">2024-05-16T04:32:00Z</dcterms:modified>
  <cp:revision>175</cp:revision>
  <dc:subject/>
  <dc:title>________________________________________________</dc:title>
</cp:coreProperties>
</file>