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ТАТАРСКОГО  СЕЛЬСКОГО 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6 сентября  2024 года  №2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Татарка, Черлакский район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2-й квартал 2024 год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2-й квартал 2024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Татарского сельского поселения за 2-й квартал 2024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июля 2024 год в сумме 16234654,36 руб., исполнены 5957111,66руб. (Приложения 1,2,3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июля 2024 год в сумме 17424021,43 руб., исполнены 6304940,75 руб. (Приложения 4,5,6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я 7.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во 2-ом квартале 2024 года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атарского сельского поселения                                А.А.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5-16T10:30:00Z</cp:lastPrinted>
  <dcterms:modified xsi:type="dcterms:W3CDTF">2024-09-27T09:29:00Z</dcterms:modified>
  <cp:revision>177</cp:revision>
  <dc:subject/>
  <dc:title>________________________________________________</dc:title>
</cp:coreProperties>
</file>