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 ТАТАРСКОГО  СЕЛЬСКОГО 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21 октября  2024 года  №29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. Татарка, Черлакский район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мская область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б исполнении бюджета Татарского сельского поселения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  3-й квартал 2024 год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Рассмотрев представленный отчет об исполнении бюджета Татарского сельского поселения за 3-й квартал 2024 года, руководствуясь Бюджетным кодексом Российской Федерации, Уставом Татарского сельского поселения, Положением о бюджетном процессе в Татарском сельском поселении</w:t>
      </w:r>
    </w:p>
    <w:p>
      <w:pPr>
        <w:pStyle w:val="Normal"/>
        <w:ind w:firstLine="56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1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ИЛ:</w:t>
      </w:r>
    </w:p>
    <w:p>
      <w:pPr>
        <w:pStyle w:val="Normal"/>
        <w:ind w:firstLine="561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. Принять к сведению отчет об исполнении бюджета Татарского сельского поселения за 3-й квартал 2024 года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твержденные доходы  местного бюджета  на 01 октября 2024 год в сумме 16980916,97 руб., исполнены 11218176,27руб. (Приложения 1,2,3);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спределение бюджетных ассигнований местного бюджета по разделам и подразделам классификации расходов бюджета на 01 октября 2024 год в сумме 18170284,04 руб., исполнены 11424473,45 руб. (Приложения 4,5,6);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источникам финансирования профицит/дефицит бюджета (Приложения 7.8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 Принять к сведению информацию об отсутствии в 3-м квартале 2024 года расходов за счет резервного фонда администрации Татарского сельского поселения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Настоящее решение опубликовать в Муниципальном вестнике и на сайте администрации Татарского сельского поселе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Татарского сельского поселения                                А.А.Васягин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59" w:right="748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spacing w:lineRule="exact" w:line="240"/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0:52:00Z</dcterms:created>
  <dc:creator>Korobkova</dc:creator>
  <dc:description/>
  <cp:keywords/>
  <dc:language>en-US</dc:language>
  <cp:lastModifiedBy>User</cp:lastModifiedBy>
  <cp:lastPrinted>2024-05-16T10:30:00Z</cp:lastPrinted>
  <dcterms:modified xsi:type="dcterms:W3CDTF">2024-10-18T05:14:00Z</dcterms:modified>
  <cp:revision>179</cp:revision>
  <dc:subject/>
  <dc:title>________________________________________________</dc:title>
</cp:coreProperties>
</file>