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ТАТАРСКОГО  СЕЛЬСКОГО 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5  марта  2025  года  №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Татарка, Черлакский район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ая област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исполнении бюджета Татарского сельского посе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 12 месяцев 2024 год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Рассмотрев представленный отчет об исполнении бюджета Татарского сельского поселения за 12 месяцев 2024 года, руководствуясь Бюджетным кодексом Российской Федерации, Уставом Татарского сельского поселения, Положением о бюджетном процессе в Татарском сельском поселении</w:t>
      </w:r>
    </w:p>
    <w:p>
      <w:pPr>
        <w:pStyle w:val="Normal"/>
        <w:ind w:firstLine="56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ind w:firstLine="56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Принять к сведению отчет об исполнении бюджета Татарского сельского поселения за 12 месяцев 2024 года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жденные доходы  местного бюджета  на 01 января 2025 год в сумме 18184866,42 руб., исполнены 17959834,51руб. (Приложения 1,2,3);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пределение бюджетных ассигнований местного бюджета по разделам и подразделам классификации расходов бюджета на 01 января 2025 год в сумме 18846455,40руб., исполнены 18620858,39 руб. (Приложения 4,5,6);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источникам финансирования профицит/дефицит бюджета (Приложения 7.8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Принять к сведению информацию об отсутствии за 2024 год расходов за счет резервного фонда администрации Татар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Муниципальном вестнике и на сайте администрации Татарского сельского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Татарского сельского поселения                                А.А.Васягин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User</cp:lastModifiedBy>
  <cp:lastPrinted>2024-05-16T10:30:00Z</cp:lastPrinted>
  <dcterms:modified xsi:type="dcterms:W3CDTF">2025-03-28T09:13:00Z</dcterms:modified>
  <cp:revision>183</cp:revision>
  <dc:subject/>
  <dc:title>________________________________________________</dc:title>
</cp:coreProperties>
</file>