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ТАТАРСКОГО  СЕЛЬСКОГО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0  мая  2025  года  №2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Татарка, Черлакский район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ая обл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сполнении бюджета Татарского сельского посе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 1-й квартал  2025 года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Рассмотрев представленный отчет об исполнении бюджета Татарского сельского поселения за 1-й квартал 2025 года, руководствуясь Бюджетным кодексом Российской Федерации, Уставом Татарского сельского поселения, Положением о бюджетном процессе в Татарском сельском поселении</w:t>
      </w:r>
    </w:p>
    <w:p>
      <w:pPr>
        <w:pStyle w:val="Normal"/>
        <w:ind w:firstLine="56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1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56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Принять к сведению отчет об исполнении бюджета Татарского сельского поселения за 1-й квартал 2025 года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жденные доходы  местного бюджета  на 01 апреля 2025 год в сумме 18 704 430,28 руб., исполнены 3 049 498,01руб. (Приложения 1,2,);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пределение бюджетных ассигнований местного бюджета по разделам и подразделам классификации расходов бюджета на 01 апреля 2025 год в сумме 19 232 773,47руб., исполнены 3 245 024,06 руб. (Приложения 3,4,5);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источникам финансирования профицит/дефицит бюджета (Приложение 6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Принять к сведению информацию об отсутствии за 1-й квартал 2025 года расходов за счет резервного фонда администрации Татар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Муниципальном вестнике и на сайте администрации Татарского сель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Татарского сельского поселения                                А.А.Васягин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User</cp:lastModifiedBy>
  <cp:lastPrinted>2025-05-16T16:46:00Z</cp:lastPrinted>
  <dcterms:modified xsi:type="dcterms:W3CDTF">2025-05-16T10:48:00Z</dcterms:modified>
  <cp:revision>185</cp:revision>
  <dc:subject/>
  <dc:title>________________________________________________</dc:title>
</cp:coreProperties>
</file>